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ostępowanie nr KZ-371/96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ZADANIE NR 2: DOSTAWA SPECJALISTYCZNYCH ODCZYNNIKÓW CHEMICZNYCH I MATERIAŁÓW DO BIOLOGII MOLEKULARNEJ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475"/>
        <w:gridCol w:w="1260"/>
        <w:gridCol w:w="1022"/>
        <w:gridCol w:w="1178"/>
        <w:gridCol w:w="1220"/>
        <w:gridCol w:w="900"/>
        <w:gridCol w:w="1080"/>
      </w:tblGrid>
      <w:tr>
        <w:trPr>
          <w:trHeight w:val="3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dczynni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Wielkość opakowa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pakowań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Wartość brutto 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,4-dinitrofenylohydrazyna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,6-dichlorofenoloindofenol hydrat czd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1-chloro-2,4-dinitrobenzen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-aminopirydyna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-aminotiazol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-butanon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-propanol cz.d.a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 xml:space="preserve">2,6-dichlorochinonochlorimid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4-(-2-pirydyloazo)-rezorcynol (sól sodowa, PAR)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-amylaza ślin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U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BTS (2,2’-azobis(3-ethylbenzotiazolinoo-6-sulfonate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cetofenon cz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Acetosyringone (3,5-dimetoksy-4-hydroksyacetofen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crylamide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garoza dla biologii molekularnej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g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garoza dla biologii molekularnej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mpicillin sodium sal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myloglukozydaza - roztwór wodny </w:t>
            </w: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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300U/ml </w:t>
            </w:r>
            <w:r>
              <w:rPr>
                <w:rFonts w:cs="Tahoma" w:ascii="Tahoma" w:hAnsi="Tahoma"/>
                <w:sz w:val="16"/>
              </w:rPr>
              <w:t xml:space="preserve">z </w:t>
            </w:r>
            <w:r>
              <w:rPr>
                <w:rFonts w:cs="Tahoma" w:ascii="Tahoma" w:hAnsi="Tahoma"/>
                <w:i/>
                <w:iCs/>
                <w:sz w:val="16"/>
              </w:rPr>
              <w:t>Aspergillus nige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rPr>
                <w:rFonts w:ascii="Tahoma" w:hAnsi="Tahoma" w:cs="Tahoma"/>
                <w:b w:val="false"/>
                <w:b w:val="false"/>
                <w:bCs w:val="false"/>
                <w:sz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</w:rPr>
              <w:t xml:space="preserve">Amyloglukozydaza – roztwór z </w:t>
            </w:r>
            <w:r>
              <w:rPr>
                <w:rFonts w:cs="Tahoma" w:ascii="Tahoma" w:hAnsi="Tahoma"/>
                <w:b w:val="false"/>
                <w:bCs w:val="false"/>
                <w:i/>
                <w:iCs/>
                <w:sz w:val="16"/>
              </w:rPr>
              <w:t>Aspergillus nige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lang w:val="de-DE"/>
              </w:rPr>
              <w:t>AnaeroGe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2,5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AP roztwór sterylny: do hodowli kultur roślinnych In v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-cyclodextr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-mercaptoethanol dla biologii molekular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Benzenosulfonic chloride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Cefotaxi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m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Celite, acid-wash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Chloroform:Isoamyl alkohol (24: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Coomasie Briliant Bl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Cyjanoxylen 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-(+)-glukoza min.99,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chlorowodorek N-(1-naftylo)etylenodiaminy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NTPs (dezoksyrybonukleotydy :DTP, GTP, ATP, CTP) 100mM; 400ul - do potrzeb biologii molekular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400ul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(x1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TT (</w:t>
            </w:r>
            <w:r>
              <w:rPr>
                <w:rFonts w:cs="Tahoma" w:ascii="Tahoma" w:hAnsi="Tahoma"/>
                <w:sz w:val="16"/>
              </w:rPr>
              <w:t xml:space="preserve">DL-Dithiothreitol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)dla biologii molekular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thidium bromide roztwór dla potzrzeb biologii molekularnej ;10mg/ml in H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PMSF  - sulfofluorek fenylometylenu (phenylmethylsulfonyl fluori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DPPH (1,1-diphenyl-1,2-picrylohydrazyl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Eter 2-nitrofenylokty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Eter 2-nitrofenylopenty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Gu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VPC płyt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HEPES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sz w:val="16"/>
                <w:lang w:val="en-US"/>
              </w:rPr>
              <w:t>4-(2-Hydroxyethyl)piperazine-1-ethanesulfonic 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IAA (Indoleacetic acid) hormon roślin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IPTG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sz w:val="16"/>
                <w:lang w:val="en-US"/>
              </w:rPr>
              <w:t xml:space="preserve">Isopropyl 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sz w:val="16"/>
              </w:rPr>
              <w:t>β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sz w:val="16"/>
                <w:lang w:val="en-US"/>
              </w:rPr>
              <w:t>-D-thiogalactosid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anamycy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inetin roztwór  1mg/m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euc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Ligaza T4 D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0U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Magenta B-cap (do hodowli roslin in vitr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Magenta box-PhytatrayII (do hodowli roslin in vit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2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Magenta vessel, 25 sztuk do hodowli roslin in vitr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MES </w:t>
            </w:r>
            <w:r>
              <w:rPr>
                <w:rStyle w:val="StrongEmphasis"/>
                <w:rFonts w:cs="Tahoma" w:ascii="Tahoma" w:hAnsi="Tahoma"/>
                <w:sz w:val="16"/>
                <w:lang w:val="en-US"/>
              </w:rPr>
              <w:t>2</w:t>
            </w:r>
            <w:r>
              <w:rPr>
                <w:rStyle w:val="StrongEmphasis"/>
                <w:rFonts w:cs="Tahoma" w:ascii="Tahoma" w:hAnsi="Tahoma"/>
                <w:b w:val="false"/>
                <w:bCs w:val="false"/>
                <w:sz w:val="16"/>
                <w:lang w:val="en-US"/>
              </w:rPr>
              <w:t>-(N-Morpholino)ethanesulfonic ac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MS Me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MS Media with Gamborg’s Vitamins, pu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Heading2"/>
              <w:spacing w:before="0" w:after="0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  <w:lang w:val="en-US"/>
              </w:rPr>
              <w:t>NAA (</w:t>
            </w:r>
            <w:r>
              <w:rPr>
                <w:rFonts w:cs="Tahoma" w:ascii="Tahoma" w:hAnsi="Tahoma"/>
                <w:b w:val="false"/>
                <w:bCs w:val="false"/>
                <w:sz w:val="16"/>
                <w:lang w:val="en-US"/>
              </w:rPr>
              <w:t>1-Naphthaleneacetic aci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Nonanal, cz. 9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Pankreaty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ankreaty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hytatray II 5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 sztu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PIPES (1,4-piperazinediethanesulfonic acid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imeraza Tag D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0 jed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imeraza Tag D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U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VP   - polyvinylpyrrolidon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Rifampici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twór wzorcowy do AAS na Cr 1g/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twór wzorcowy do AAS na Cu 1g/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twór wzorcowy do AAS na Ag 1g/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krobia kukurydzia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krobia ziemniacz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Heading2"/>
              <w:spacing w:before="0" w:after="0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16"/>
                <w:szCs w:val="16"/>
                <w:lang w:val="en-US"/>
              </w:rPr>
              <w:t>Sole żółci (</w:t>
            </w:r>
            <w:r>
              <w:rPr>
                <w:rFonts w:cs="Tahoma" w:ascii="Tahoma" w:hAnsi="Tahoma"/>
                <w:b w:val="false"/>
                <w:bCs w:val="false"/>
                <w:sz w:val="16"/>
                <w:lang w:val="en-US"/>
              </w:rPr>
              <w:t>Bile from bovine and ovi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ubstrat NBT/BCIP Substrat do alkalicznej fosfatazy - roztwó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ubstrat NBT/BCIP Substrat do alkalicznej fosfatazy - roztwó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,5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Sun cap closure, Biofilter, O.D. 18mm; autoklawowalne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(Biofiltr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80" w:after="0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tert-butyldimethylsililyl chloride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hidiazuron;  do kultur roślinnych in v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m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IS 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izma b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ęglik krzemu Silicon carbide (carborundum)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atin; do kultur roślinnych in v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m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Trolox kwas 6-hydroksy-2,5,7,8-tetramethylchroman-2-karboksy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st enzymatyczny na glukozę (GOPO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rker DNA, 1k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u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estaw do wizualizacji białek, do chemiluminescencj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Super Signal West Pico; Western Blotting Subst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zestaw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podpis (imię i nazwisko) 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40" w:firstLine="708"/>
      <w:outlineLvl w:val="5"/>
    </w:pPr>
    <w:rPr>
      <w:rFonts w:ascii="Tahoma" w:hAnsi="Tahoma" w:cs="Tahom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0" w:firstLine="60"/>
      <w:outlineLvl w:val="6"/>
    </w:pPr>
    <w:rPr>
      <w:rFonts w:ascii="Tahoma" w:hAnsi="Tahoma" w:cs="Tahoma"/>
      <w:b/>
      <w:bCs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7:00Z</dcterms:created>
  <dc:creator>Konczyk</dc:creator>
  <dc:description/>
  <cp:keywords/>
  <dc:language>en-US</dc:language>
  <cp:lastModifiedBy>abojarska</cp:lastModifiedBy>
  <cp:lastPrinted>2011-10-20T16:41:00Z</cp:lastPrinted>
  <dcterms:modified xsi:type="dcterms:W3CDTF">2011-10-25T08:54:00Z</dcterms:modified>
  <cp:revision>4</cp:revision>
  <dc:subject/>
  <dc:title>Podstawowe odczynniki chemiczne</dc:title>
</cp:coreProperties>
</file>